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zakázky:   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 KROMĚŘÍŽ, OPRAVA ELEKTROINSTALACE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A TECHNOLOGICKÁ ELEKTROINSTA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OVÁ DOKUMENTACE PRO REALIZACI STAV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vodí Moravy, s.p. , Dřevařská 932/11, 602 00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 jez Kroměříž – Strž, vodní tok Mo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ěříž, Zlínský 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21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Radkovsk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Ja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. počet A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1. Katalogové listy pohonů klapek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/>
        <w:tab/>
        <w:tab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276" w:footer="41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262" w:leader="none"/>
        <w:tab w:val="left" w:pos="567" w:leader="none"/>
        <w:tab w:val="left" w:pos="1701" w:leader="none"/>
        <w:tab w:val="left" w:pos="2835" w:leader="none"/>
        <w:tab w:val="left" w:pos="4536" w:leader="none"/>
        <w:tab w:val="right" w:pos="8505" w:leader="none"/>
      </w:tabs>
      <w:ind w:right="992" w:hanging="0"/>
      <w:jc w:val="left"/>
      <w:rPr/>
    </w:pPr>
    <w:r>
      <w:rPr/>
      <w:t>161222-1</w:t>
      <w:tab/>
      <w:tab/>
      <w:t>161222-1/</w:t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10407-1</w:t>
      <w:tab/>
      <w:tab/>
      <w:t>210407-1/G1</w:t>
      <w:tab/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2167255" cy="57912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  </w:t>
    </w:r>
    <w:r>
      <w:rPr>
        <w:sz w:val="20"/>
        <w:szCs w:val="20"/>
      </w:rPr>
      <w:t>INPREMA s.r.o., Vlčnovská 374 , Uherský Brod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 xml:space="preserve">   CERTIFIKÁT TÜV CZ : ČSN EN ISO 9001 : 2016</w:t>
    </w:r>
  </w:p>
  <w:p>
    <w:pPr>
      <w:pStyle w:val="Header"/>
      <w:rPr/>
    </w:pPr>
    <w:r>
      <w:rPr>
        <w:sz w:val="20"/>
        <w:szCs w:val="20"/>
      </w:rPr>
      <w:tab/>
      <w:tab/>
      <w:tab/>
      <w:t xml:space="preserve">   Oprávnění ITI : ev.č.:8848/9/99 EZ-M,O-E2/A, ev.č. :10129/9/19/R-EZ-E2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7-13T03:40:00Z</dcterms:modified>
  <cp:revision>1</cp:revision>
  <dc:subject/>
  <dc:title>NÁVOD K POUŽITÍ</dc:title>
</cp:coreProperties>
</file>